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808148399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495225379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